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301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město Brn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nikánské náměstí 196/1, 602 00 Brn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44992785</w:t>
            </w:r>
          </w:p>
        </w:tc>
      </w:tr>
      <w:tr>
        <w:trPr>
          <w:trHeight w:val="56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</w:rPr>
              <w:t>TRÉNINKOVÁ HALA PRO MÍČOVÉ SPORTY VODOV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4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tární město Brno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kánské náměstí 196/1, 602 00 Brno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2785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cirizeni@viaconsult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3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o zakázku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kázce,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 w:before="360" w:after="0"/>
        <w:ind w:left="4247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Mgr. Milan Konečný | Milan Konečný</cp:lastModifiedBy>
  <cp:lastPrinted>2010-11-24T11:42:00Z</cp:lastPrinted>
  <dcterms:modified xsi:type="dcterms:W3CDTF">2021-10-25T05:00:00Z</dcterms:modified>
  <cp:revision>93</cp:revision>
  <dc:subject/>
  <dc:title>Příloha č</dc:title>
</cp:coreProperties>
</file>